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  <w:br/>
        <w:t>к приказу от 28.12.2018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тделов и сотрудники МКУ «РКЦ»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  иного 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новные задачи внутреннего контроля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законодательства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ошибок и искажен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 финансово-хозяйственной деятельност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истема внутреннего контроля позволяет следить за эффективностью работы 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2.4. П</w:t>
      </w:r>
      <w:r>
        <w:rPr>
          <w:rFonts w:cs="Times New Roman" w:ascii="Times New Roman" w:hAnsi="Times New Roman"/>
          <w:color w:val="222222"/>
          <w:sz w:val="28"/>
          <w:szCs w:val="28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222"/>
          <w:sz w:val="28"/>
          <w:szCs w:val="28"/>
        </w:rPr>
        <w:t>самоконтроль;</w:t>
        <w:br/>
        <w:t>– контроль по уровню подчиненности 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222"/>
          <w:sz w:val="28"/>
          <w:szCs w:val="28"/>
        </w:rPr>
        <w:t>визуальные – осуществляются без использования прикладных программных средств автоматизации;</w:t>
        <w:br/>
        <w:t>–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222222"/>
          <w:sz w:val="28"/>
          <w:szCs w:val="28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-выборочный способ- контрольные действия осуществляются в отношении отдельной проведенной операции; действия по формированию документа, необходимого для выполнения внутренней процедуры.</w:t>
        <w:br/>
      </w:r>
      <w:r>
        <w:rPr>
          <w:rFonts w:cs="Times New Roman" w:ascii="Times New Roman" w:hAnsi="Times New Roman"/>
          <w:sz w:val="28"/>
          <w:szCs w:val="28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-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троль правильности отнесения учетных опер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нутренний финансовый контроль в учреждении подразделяется на предварительный и теку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контроль осуществляют руководитель учреждения, и сотрудники юридического и планово-экономического отдела МКУ «РКЦ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финансовых документов на наличие денежных средств в ПФХД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расходных денежных документов до их оплаты (расчетно-платежных ведомостей, , счетов и т. п.). Фактом контроля является наличие визы руководителя к опла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лавным бухгалтером (начальником отдела бухгалтерского учета и отчетности) журналов операций, на соответствие методологии учета и положениям учетной политик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текущего контроля осуществляется на постоянной основе специалистами планово-экономического  отдела и отдела бухгалтерского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верку первичных учетных документов проводят сотрудники бухгалтерии, принимающие  документы к учету. В каждом документе проверяют на соответств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 xml:space="preserve">. </w:t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27:00Z</dcterms:created>
  <dc:creator/>
  <dc:description>Подготовлено на базе материалов БСС «Система Главбух»</dc:description>
  <cp:keywords/>
  <dc:language>en-US</dc:language>
  <cp:lastModifiedBy>123</cp:lastModifiedBy>
  <cp:lastPrinted>2018-12-26T16:35:00Z</cp:lastPrinted>
  <dcterms:modified xsi:type="dcterms:W3CDTF">2018-12-28T10:20:00Z</dcterms:modified>
  <cp:revision>20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